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0</wp:posOffset>
                </wp:positionV>
                <wp:extent cx="5289550" cy="553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57"/>
                              <w:gridCol w:w="280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Preliminary schedule  2011/2012 for the IMO               e-nav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A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O?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EAD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ocument on gap analysis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from CG on gap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COMSAR 16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COMSAR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imo 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STW 43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imo 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STW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dio 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NAV 58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ltimo 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Februar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NAV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Mar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ltimo Apri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-16.03 (preli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4-04.05 (preli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-06.07 (preli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6.05pt;mso-wrap-distance-left:0pt;mso-wrap-distance-right:7.05pt;mso-wrap-distance-top:0pt;mso-wrap-distance-bottom:0pt;margin-top:-2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57"/>
                        <w:gridCol w:w="280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Preliminary schedule  2011/2012 for the IMO               e-navigation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O?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ADLIN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cument on gap analysis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.09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from CG on gap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COMSAR 16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.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COMSAR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.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imo Decembe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STW 43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imo Decembe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STW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dio January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NAV 58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ltimo January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ebruary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NAV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arch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ltimo April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-16.03 (prelim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04-04.05 (prelim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-06.07 (preli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.22-08-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kriftforavsnitt">
    <w:name w:val="Standardskrift for avsnitt"/>
    <w:qFormat/>
    <w:rPr/>
  </w:style>
  <w:style w:type="character" w:styleId="BobletekstTegn">
    <w:name w:val="Bobletekst Tegn"/>
    <w:basedOn w:val="Standardskriftforavsnit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bletekst">
    <w:name w:val="Boble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1:20:00Z</dcterms:created>
  <dc:creator>pereke01</dc:creator>
  <dc:description/>
  <cp:keywords/>
  <dc:language>en-US</dc:language>
  <cp:lastModifiedBy>John Erik Hagen</cp:lastModifiedBy>
  <cp:lastPrinted>2010-09-13T09:06:00Z</cp:lastPrinted>
  <dcterms:modified xsi:type="dcterms:W3CDTF">2011-08-22T07:4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